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621073923"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432056376"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507698025"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1100442402"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1946557780"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031255769"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776292165"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